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讀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陳希妤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SimSun;宋体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讀書是人類智慧的泉源。如果一個人不讀書，就不會有進步或有發展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SimSun;宋体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讀書能改變一個人的思想和行為，它還能豐富人的世界和修養。讀書能令人學到更多的知識和開闊眼界，能接觸不同的地方、事物和人物的歷史等。讀書可以充實我們的思想，可豐富我們的情感，可以教給我們本領，可以糾正我們的過失，在書籍中，你可以真切地感受到生活原本是如此的美好﹗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SimSun;宋体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莎士比亞曾說過：“書籍是人類知識的總結。書籍是全世界的營養品。”漢朝元帝的匡衡，從小喜愛讀書，可是家裏沒錢買燈油，但他想出了一個辦法：在牆壁上鑿了個小洞，借鄰居家照射過來的微弱燈光看書學習，他勤奮刻苦，學到了許多知識，後來做了宰相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SimSun;宋体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一個不讀書的人一定不會進步，就像把腦袋關起來一樣。也許有人會說，在現實社會中，有很多的大老闆、大富翁都不讀書。那麼，我們讀書又有什麼意義呢？這話說得不對。據說，世界首富比爾‧蓋茨天天都抽出一小時來讀書，因為只有讀書，才能找到真實的財富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SimSun;宋体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做一個成功的人，讀書是一個必然的因素，讀書能使人思想和行為進步；讀書所得到的快樂是永無止境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28:00Z</dcterms:created>
  <dc:creator>P31</dc:creator>
  <dc:description/>
  <cp:keywords/>
  <dc:language>en-US</dc:language>
  <cp:lastModifiedBy>Teacher</cp:lastModifiedBy>
  <dcterms:modified xsi:type="dcterms:W3CDTF">2011-06-10T01:36:00Z</dcterms:modified>
  <cp:revision>7</cp:revision>
  <dc:subject/>
  <dc:title>論讀書</dc:title>
</cp:coreProperties>
</file>